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991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9913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9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9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spacing w:val="-4"/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І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ЕРЕВЕЗЕННЯ ВАНТАЖІВ І ПАСАЖИРІВ ВОДНИМ ТРАНСПОРТ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__ квартал  20 __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1-в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9 квітня 2024 р. № 103</w:t>
            </w:r>
          </w:p>
        </w:tc>
      </w:tr>
      <w:tr>
        <w:trPr>
          <w:trHeight w:val="737" w:hRule="atLeast"/>
        </w:trPr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/>
            </w:pPr>
            <w:r>
              <w:rPr>
                <w:lang w:val="uk-UA"/>
              </w:rPr>
              <w:t xml:space="preserve">не пізніше 25-го числа місяця,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ступного за звітним періодом</w:t>
            </w:r>
            <w:r>
              <w:rPr>
                <w:spacing w:val="4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991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991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5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9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9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72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9913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991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91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64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91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91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6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4"/>
        <w:gridCol w:w="436"/>
        <w:gridCol w:w="540"/>
      </w:tblGrid>
      <w:tr>
        <w:trPr>
          <w:trHeight w:val="317" w:hRule="atLeast"/>
        </w:trPr>
        <w:tc>
          <w:tcPr>
            <w:tcW w:w="32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иди перевезень:</w:t>
              <w:br/>
            </w:r>
            <w:r>
              <w:rPr>
                <w:i/>
                <w:sz w:val="18"/>
                <w:szCs w:val="18"/>
                <w:lang w:val="uk-UA"/>
              </w:rPr>
              <w:t>(можливий тільки один варіант відповіді, потрібне позначити "√"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ські перевезенн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кові перевезенн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6372" w:right="56" w:firstLine="432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372" w:right="56" w:firstLine="432"/>
        <w:jc w:val="right"/>
        <w:rPr>
          <w:i/>
          <w:i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 одним десятковим знаком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1276"/>
        <w:gridCol w:w="1417"/>
        <w:gridCol w:w="1269"/>
        <w:gridCol w:w="1566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  <w:br/>
            </w:r>
            <w:r>
              <w:rPr>
                <w:i/>
                <w:sz w:val="18"/>
                <w:szCs w:val="18"/>
                <w:lang w:val="uk-UA"/>
              </w:rPr>
              <w:t>(сума гр.2, 3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сполученн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"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каботажному (внутріш-ньому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ордонному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них між іноземними портами </w:t>
              <w:br/>
            </w:r>
            <w:r>
              <w:rPr>
                <w:i/>
                <w:sz w:val="18"/>
                <w:szCs w:val="18"/>
                <w:lang w:val="uk-UA"/>
              </w:rPr>
              <w:t>(гр.4 ≤ гр.3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lineRule="exact" w:line="200"/>
              <w:ind w:right="-20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Обсяг перевезених вантажів</w:t>
            </w:r>
            <w:r>
              <w:rPr>
                <w:sz w:val="22"/>
              </w:rPr>
              <w:t>,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тис.т</w:t>
            </w:r>
            <w:r>
              <w:rPr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 xml:space="preserve">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сума ряд.5100, 5200, 5400, 5610, 5620, 5630, 5640); </w:t>
              <w:br/>
              <w:t xml:space="preserve">(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ряд.5000 ≤ ряд.5700); </w:t>
            </w:r>
            <w:r>
              <w:rPr>
                <w:i/>
                <w:spacing w:val="-4"/>
                <w:sz w:val="16"/>
                <w:szCs w:val="16"/>
                <w:lang w:val="uk-UA" w:eastAsia="en-US"/>
              </w:rPr>
              <w:t>(якщо ряд.5000 &gt; 0, то ряд.5700 &gt; 0</w:t>
            </w:r>
            <w:r>
              <w:rPr>
                <w:i/>
                <w:sz w:val="16"/>
                <w:szCs w:val="16"/>
                <w:lang w:val="uk-UA" w:eastAsia="en-US"/>
              </w:rPr>
              <w:t>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: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b/>
                <w:lang w:val="uk-UA"/>
              </w:rPr>
              <w:t>наливні вантажі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сума ряд.5110–5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ф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фт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но-горілча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іміч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налив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b/>
                <w:lang w:val="uk-UA"/>
              </w:rPr>
              <w:t>сипучі вантажі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210–5280, 5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уда будь-я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будівель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це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імічні,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>зерно та продукти перемелу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lang w:val="uk-UA"/>
              </w:rPr>
              <w:t xml:space="preserve">у т. ч. зер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нші сипуч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но-штучні вантажі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410–5430, 5450, 5460, 5470–5490, 5510, 5520–5540, 55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маш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автомобілі, автокр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>деревина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з них у пакетах або в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right="-108" w:hanging="38"/>
              <w:rPr/>
            </w:pPr>
            <w:r>
              <w:rPr>
                <w:lang w:val="uk-UA"/>
              </w:rPr>
              <w:t>чорні метали – у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451–5455)</w:t>
            </w:r>
            <w:r>
              <w:rPr>
                <w:sz w:val="22"/>
                <w:lang w:val="uk-UA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left="180" w:hanging="3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ав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тру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ші вантажі чорн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right="-57" w:hanging="142"/>
              <w:rPr>
                <w:sz w:val="22"/>
                <w:lang w:val="uk-UA"/>
              </w:rPr>
            </w:pPr>
            <w:r>
              <w:rPr>
                <w:lang w:val="uk-UA"/>
              </w:rPr>
              <w:t>кольорові метали – у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461–5464)</w:t>
            </w:r>
          </w:p>
          <w:p>
            <w:pPr>
              <w:pStyle w:val="Normal"/>
              <w:spacing w:lineRule="exact" w:line="240"/>
              <w:ind w:left="284" w:hanging="142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і</w:t>
            </w:r>
            <w:r>
              <w:rPr>
                <w:lang w:val="uk-UA"/>
              </w:rPr>
              <w:t>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кат у в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учні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нші вантажі кольоров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апі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авовна, льон та інші волокнист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імічні та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>цемент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ромислові товари в ящиках і кі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афтопродукти в тар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57" w:right="-113" w:hanging="215"/>
              <w:rPr>
                <w:spacing w:val="-6"/>
                <w:sz w:val="22"/>
                <w:lang w:val="uk-UA"/>
              </w:rPr>
            </w:pPr>
            <w:r>
              <w:rPr>
                <w:spacing w:val="-6"/>
                <w:lang w:val="uk-UA"/>
              </w:rPr>
              <w:t>продовольчі вантажі – усього</w:t>
            </w:r>
            <w:r>
              <w:rPr>
                <w:spacing w:val="-6"/>
                <w:sz w:val="22"/>
                <w:lang w:val="uk-UA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(сума ряд.5541–5549)</w:t>
            </w:r>
          </w:p>
          <w:p>
            <w:pPr>
              <w:pStyle w:val="Normal"/>
              <w:spacing w:lineRule="exact" w:line="240"/>
              <w:ind w:left="360" w:right="-207" w:hanging="218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і</w:t>
            </w:r>
            <w:r>
              <w:rPr>
                <w:lang w:val="uk-UA"/>
              </w:rPr>
              <w:t xml:space="preserve">з них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ind w:right="19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97" w:hanging="0"/>
        <w:jc w:val="right"/>
        <w:rPr/>
      </w:pPr>
      <w:r>
        <w:rPr>
          <w:sz w:val="22"/>
          <w:szCs w:val="22"/>
          <w:lang w:val="uk-UA"/>
        </w:rPr>
        <w:t>Продовження</w:t>
      </w:r>
      <w:r>
        <w:rPr/>
        <w:t xml:space="preserve"> 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1276"/>
        <w:gridCol w:w="1417"/>
        <w:gridCol w:w="1269"/>
        <w:gridCol w:w="1566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  <w:br/>
            </w:r>
            <w:r>
              <w:rPr>
                <w:i/>
                <w:sz w:val="18"/>
                <w:szCs w:val="18"/>
                <w:lang w:val="uk-UA"/>
              </w:rPr>
              <w:t>(сума гр.2, 3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сполученні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"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каботажному (внутріш-ньому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ордонному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них між іноземними портами </w:t>
              <w:br/>
            </w:r>
            <w:r>
              <w:rPr>
                <w:i/>
                <w:sz w:val="18"/>
                <w:szCs w:val="18"/>
                <w:lang w:val="uk-UA"/>
              </w:rPr>
              <w:t>(гр.4 ≤ гр.3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орош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ер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 xml:space="preserve">ясо без упаковк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консерви різн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олокопродук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иб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вочі і фрук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нші продовольчі вантаж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інші товарно-штучні вант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/>
                <w:lang w:val="uk-UA"/>
              </w:rPr>
              <w:t>вантажі в контейнер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у великотоннаж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тара контейнерів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>вантажі на пором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тара вагонів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тажі на ліхтеровоз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ліхтери без вантажу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 xml:space="preserve">вантажі на трейлерах та інших шасі з </w:t>
            </w:r>
          </w:p>
          <w:p>
            <w:pPr>
              <w:pStyle w:val="Normal"/>
              <w:spacing w:lineRule="exact" w:line="240"/>
              <w:ind w:right="-117" w:hanging="0"/>
              <w:rPr/>
            </w:pPr>
            <w:r>
              <w:rPr>
                <w:b/>
                <w:lang w:val="uk-UA"/>
              </w:rPr>
              <w:t>вантажем, уключаючи на тягач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із них трейлери та інші шасі, 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ключаючи тягачі без вантажу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нтажообіг, </w:t>
            </w:r>
            <w:r>
              <w:rPr>
                <w:lang w:val="uk-UA"/>
              </w:rPr>
              <w:t>тис.т.миль (тис.тк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 xml:space="preserve">Кількість перевезених пасажирів, </w:t>
            </w:r>
            <w:r>
              <w:rPr>
                <w:lang w:val="uk-UA"/>
              </w:rPr>
              <w:t>тис.</w:t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spacing w:lineRule="exact" w:line="240"/>
              <w:ind w:right="-20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 ряд.5800 ≤ ряд.5900);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uk-UA" w:eastAsia="en-US"/>
              </w:rPr>
              <w:t>(якщо ряд.5800 &gt; 0, то ряд.5900 &gt; 0</w:t>
            </w:r>
            <w:r>
              <w:rPr>
                <w:i/>
                <w:sz w:val="16"/>
                <w:szCs w:val="16"/>
                <w:lang w:val="uk-UA" w:eastAsia="en-US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сажирообіг, </w:t>
            </w:r>
            <w:r>
              <w:rPr>
                <w:lang w:val="uk-UA"/>
              </w:rPr>
              <w:t>тис.пас.миль (тис.пас.к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>___________________________________________                                ___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</w:t>
      </w:r>
    </w:p>
    <w:p>
      <w:pPr>
        <w:pStyle w:val="Normal"/>
        <w:spacing w:lineRule="exact" w:line="1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6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__________________     </w:t>
        <w:tab/>
        <w:tab/>
        <w:t xml:space="preserve">     електронна пошта: 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077" w:right="567" w:gutter="0" w:header="284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ф. № 31-вод (кварталь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15:00Z</dcterms:created>
  <dc:creator>User</dc:creator>
  <dc:description/>
  <cp:keywords/>
  <dc:language>en-US</dc:language>
  <cp:lastModifiedBy>КОСТИШИНА Ірина Михайлівна</cp:lastModifiedBy>
  <cp:lastPrinted>2024-04-02T14:28:00Z</cp:lastPrinted>
  <dcterms:modified xsi:type="dcterms:W3CDTF">2024-04-09T14:21:00Z</dcterms:modified>
  <cp:revision>46</cp:revision>
  <dc:subject/>
  <dc:title>ЗАТВЕРДЖЕНО</dc:title>
</cp:coreProperties>
</file>